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61222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015266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